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30.12.2025 г  № 217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,94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123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21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,944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,0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425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,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926,8616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51,8952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6,47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2,11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217,34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3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2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3,31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1158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926,86166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8,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4,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032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8,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30,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2,8624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51,8952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848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163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водоотвед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6768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80424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6,47308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3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1,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69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,113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3,92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9,4786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6"/>
        <w:gridCol w:w="1564"/>
        <w:gridCol w:w="1558"/>
      </w:tblGrid>
      <w:tr>
        <w:trPr>
          <w:trHeight w:val="11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000,0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0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идравлическое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дравлическое испытание системы отопления зд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, очистка и испытание системы вентиляции в учрежде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оповещ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3,9251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6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обучение для осенней оздоровительной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0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70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304"/>
        <w:gridCol w:w="22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6,7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,37987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6,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404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9,4202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1454"/>
        <w:gridCol w:w="1190"/>
        <w:gridCol w:w="1694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42863,10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42863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/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оценка условий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,2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287764840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,96082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20,960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4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7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75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5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8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46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4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4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559"/>
        <w:gridCol w:w="1418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,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5,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6,36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3,20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29"/>
        <w:gridCol w:w="149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84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4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 1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3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твердой обложкой 2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я к аттест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,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8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(золот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,35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850"/>
        <w:gridCol w:w="1134"/>
        <w:gridCol w:w="1276"/>
        <w:gridCol w:w="709"/>
        <w:gridCol w:w="992"/>
        <w:gridCol w:w="1134"/>
      </w:tblGrid>
      <w:tr>
        <w:trPr>
          <w:trHeight w:val="2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 500</w:t>
            </w:r>
            <w:r>
              <w:rPr>
                <w:rFonts w:eastAsia="Times New Roman" w:cs="Times New Roman" w:ascii="Times New Roman" w:hAnsi="Times New Roman"/>
              </w:rPr>
              <w:t>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75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,0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276"/>
        <w:gridCol w:w="992"/>
        <w:gridCol w:w="1276"/>
        <w:gridCol w:w="1418"/>
      </w:tblGrid>
      <w:tr>
        <w:trPr>
          <w:trHeight w:val="10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латекс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2875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888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ее средство Пемолюкс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5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872</w:t>
            </w:r>
          </w:p>
        </w:tc>
      </w:tr>
      <w:tr>
        <w:trPr>
          <w:trHeight w:val="4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86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2х слой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у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494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6,367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2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24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317"/>
        <w:gridCol w:w="2499"/>
        <w:gridCol w:w="2389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75,3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4</w:t>
            </w:r>
          </w:p>
        </w:tc>
      </w:tr>
      <w:tr>
        <w:trPr>
          <w:trHeight w:val="2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ный продукт ФИС ФРД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4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K</cp:lastModifiedBy>
  <cp:lastPrinted>2025-12-26T09:34:00Z</cp:lastPrinted>
  <dcterms:modified xsi:type="dcterms:W3CDTF">2026-01-16T10:06:00Z</dcterms:modified>
  <cp:revision>68</cp:revision>
  <dc:subject/>
  <dc:title/>
</cp:coreProperties>
</file>